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5"/>
        <w:gridCol w:w="1300"/>
        <w:gridCol w:w="1014"/>
        <w:gridCol w:w="186"/>
        <w:gridCol w:w="53"/>
        <w:gridCol w:w="1227"/>
        <w:gridCol w:w="1250"/>
      </w:tblGrid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</w:p>
        </w:tc>
        <w:tc>
          <w:tcPr>
            <w:tcW w:w="56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7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7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 район на 2016 год»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7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                                        №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4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СТУПЛЕНИЕ   ДОХОДОВ   В   РАЙОННЫЙ  БЮДЖЕТ  НА  2016 ГОД 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4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97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0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</w:p>
        </w:tc>
        <w:tc>
          <w:tcPr>
            <w:tcW w:w="24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кода дохода бюджет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 072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 163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 163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 744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3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 763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302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1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7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05 01011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017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2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28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05 01021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 28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2000 00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8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05 02010 02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 8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48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 348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 05 04000 02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05 04020 02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Налог, взимаемый в связи с патентной системой налогообложения, зачисляемый в бюджеты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63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 пошлин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6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300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 пошлина по делам, рассматриваемым в судах общей юрисдикции, мировыми судья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 34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08 0301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Государственная 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 34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700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08 07150 01 1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Государственная  пошлина за выдачу разрешения на установку рекламной конструк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 и  муниципальной собствен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 43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 в возмездное пользование государственного и муниципального имущества (за исключением имущества бюджетных и автономных учреждений, а также имущества   государственных и муниципальных унитарных предприятий, в том числе казенных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56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Доходы, получаемые в виде арендной 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56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 56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7000 0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7010 0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ходы от перечисления части прибыли 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1 07015 05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2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 01000 01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2 01010 01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2 01030 01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2 01040 01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67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2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2050 05 0000 4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4 02052 05 0000 4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00 00 0000 43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10 00 0000 43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4 06013 10 0000 43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 119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03000 00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6 0301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 119.1, пунктами 1 и 2 статьи 120, статьями 125, 126, 128, 129, 129.1, 132, 133, 134, 135, 135.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 xml:space="preserve">  Налогового кодекса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6 0303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0600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ётов с использованием платежных карт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18000 00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6 18050 05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бюджетного законодательства Российской Федерации  (в части муниципальных районов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00 00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1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 xml:space="preserve"> Российской Федерации о недрах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5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6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35000 00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ы по искам о возмещении вреда окружающей среде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35030 05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4300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 16 90000 00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6 90050 05 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34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8 546,4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8 546,4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1000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0 521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1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 бюджетной обеспечен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 48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1001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10 48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1003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1003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1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2000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 874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77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 на софинансирование капитальных вложений в объекты  государственной (муниципальной) собствен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3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2077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 3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216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и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333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2216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и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 333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999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241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2999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8 241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000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8 046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3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3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3003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3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7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3007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15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33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3015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 333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0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3020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65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4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местным бюджетам  на выполнение передаваемых полномочий субъектов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 214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95 214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3029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компенсацию части родительской платы, взимаемой с родителей (законных представителей) 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029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Субвенции бюджетам муниципальных районов на компенсацию части платы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взимаемо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 родителей (законных представителей) 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3103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 1 килограмм реализованного и (или) отгруженного на собственную переработку молок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69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103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 1 килограмм реализованного и (или) отгруженного на собственную переработку молок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069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3104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104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3119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80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119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5 080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3121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1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121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21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999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вен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494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3999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70 494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 104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12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58,6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4012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 458,6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14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 450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 02 04014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8 450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52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 02 04052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095,6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4999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2 095,6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5 618,9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54:00Z</dcterms:created>
  <dc:creator>Пользователь Windows</dc:creator>
  <dc:description/>
  <cp:keywords/>
  <dc:language>en-US</dc:language>
  <cp:lastModifiedBy>Ольга Владимировна</cp:lastModifiedBy>
  <cp:lastPrinted>2014-12-17T17:09:00Z</cp:lastPrinted>
  <dcterms:modified xsi:type="dcterms:W3CDTF">2016-04-25T07:51:00Z</dcterms:modified>
  <cp:revision>32</cp:revision>
  <dc:subject/>
  <dc:title/>
</cp:coreProperties>
</file>